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Review of 4-6 and 4-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13360</wp:posOffset>
            </wp:positionV>
            <wp:extent cx="1485900" cy="133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13360</wp:posOffset>
            </wp:positionV>
            <wp:extent cx="1485900" cy="1336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or the following problems, P is the centroid of the triangle.  </w:t>
      </w:r>
      <w:r>
        <w:rPr>
          <w:rFonts w:cs="Arial" w:ascii="Arial" w:hAnsi="Arial"/>
          <w:b/>
        </w:rPr>
        <w:t>Find the indicated length.  Make sure you answer the questio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B = 27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B = 15</w:t>
        <w:tab/>
        <w:t>AP =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1485900" cy="1336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B = 12</w:t>
        <w:tab/>
        <w:t>B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1485900" cy="133604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38100</wp:posOffset>
            </wp:positionV>
            <wp:extent cx="1485900" cy="1336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181100</wp:posOffset>
            </wp:positionV>
            <wp:extent cx="1485900" cy="13360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4. AP = 18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P = 20</w:t>
        <w:tab/>
        <w:t>P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P = 14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PB = 2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38735</wp:posOffset>
            </wp:positionV>
            <wp:extent cx="1485900" cy="133604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38735</wp:posOffset>
            </wp:positionV>
            <wp:extent cx="1485900" cy="13360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181735</wp:posOffset>
            </wp:positionV>
            <wp:extent cx="1485900" cy="13360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PB = 4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PB = 6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CD = 24</w:t>
        <w:tab/>
        <w:t>CB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BD = 9 </w:t>
        <w:tab/>
        <w:t>CD = __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Draw in the median from A to BC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-746760</wp:posOffset>
            </wp:positionV>
            <wp:extent cx="1892300" cy="11049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-1752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3.8pt" to="197.95pt,-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2019300" cy="10033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19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Draw in the median from B to 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 the side lengths form a triang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________</w:t>
        <w:tab/>
        <w:t>6, 8, 14</w:t>
        <w:tab/>
        <w:tab/>
        <w:tab/>
        <w:t>18.________3, 3,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________</w:t>
        <w:tab/>
        <w:t>4, 7, 10</w:t>
        <w:tab/>
        <w:tab/>
        <w:tab/>
        <w:t>19.________2, 4,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________</w:t>
        <w:tab/>
        <w:t>8, 11, 17</w:t>
        <w:tab/>
        <w:tab/>
        <w:tab/>
        <w:t>20.________10, 19,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________</w:t>
        <w:tab/>
        <w:t>5, 14, 9</w:t>
        <w:tab/>
        <w:tab/>
        <w:tab/>
        <w:t>21.________5, 7,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************Pictures are not drawn to scale! *********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the largest angle and the smallest angle in each pictu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 smallest______</w:t>
        <w:tab/>
        <w:tab/>
        <w:t>23. smallest______</w:t>
        <w:tab/>
        <w:tab/>
        <w:t>24. smallest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91440</wp:posOffset>
            </wp:positionV>
            <wp:extent cx="1892300" cy="13970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argest______</w:t>
        <w:tab/>
        <w:tab/>
        <w:t xml:space="preserve">      largest______</w:t>
        <w:tab/>
        <w:tab/>
        <w:t xml:space="preserve">      largest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31115</wp:posOffset>
            </wp:positionV>
            <wp:extent cx="1892300" cy="13208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892300" cy="13335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 the largest side and the smallest side in each pi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 smallest______</w:t>
        <w:tab/>
        <w:tab/>
        <w:t>26. smallest______</w:t>
        <w:tab/>
        <w:tab/>
        <w:t>27. smallest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argest______</w:t>
        <w:tab/>
        <w:tab/>
        <w:t xml:space="preserve">      largest______</w:t>
        <w:tab/>
        <w:tab/>
        <w:t xml:space="preserve">      largest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46355</wp:posOffset>
            </wp:positionV>
            <wp:extent cx="1892300" cy="12700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46355</wp:posOffset>
            </wp:positionV>
            <wp:extent cx="1892300" cy="12700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83185</wp:posOffset>
            </wp:positionV>
            <wp:extent cx="1460500" cy="13208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137795</wp:posOffset>
            </wp:positionV>
            <wp:extent cx="1498600" cy="13462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Name the angles from largest to small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    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22:00Z</dcterms:created>
  <dc:creator>udsd</dc:creator>
  <dc:description/>
  <cp:keywords/>
  <dc:language>en-US</dc:language>
  <cp:lastModifiedBy>udsd</cp:lastModifiedBy>
  <cp:lastPrinted>2007-11-26T11:42:00Z</cp:lastPrinted>
  <dcterms:modified xsi:type="dcterms:W3CDTF">2009-12-03T17:31:00Z</dcterms:modified>
  <cp:revision>5</cp:revision>
  <dc:subject/>
  <dc:title>Name_____________________________</dc:title>
</cp:coreProperties>
</file>